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2" w:name="DOB"/>
            <w:bookmarkStart w:id="3" w:name="DOB"/>
            <w:bookmarkEnd w:id="3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4" w:name="PatAdd1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Add2"/>
            <w:bookmarkStart w:id="6" w:name="PatAdd3"/>
            <w:bookmarkStart w:id="7" w:name="PatAdd4"/>
            <w:bookmarkStart w:id="8" w:name="PatAdd5"/>
            <w:bookmarkStart w:id="9" w:name="PatPcode"/>
            <w:bookmarkStart w:id="10" w:name="PatAdd2"/>
            <w:bookmarkStart w:id="11" w:name="PatAdd3"/>
            <w:bookmarkStart w:id="12" w:name="PatAdd4"/>
            <w:bookmarkStart w:id="13" w:name="PatAdd5"/>
            <w:bookmarkStart w:id="14" w:name="PatPcode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5" w:name="HospNo"/>
            <w:bookmarkEnd w:id="15"/>
            <w:r>
              <w:rPr>
                <w:rFonts w:cs="Comic Sans MS" w:ascii="Comic Sans MS" w:hAnsi="Comic Sans MS"/>
                <w:b/>
                <w:color w:val="000000"/>
              </w:rPr>
              <w:t>101539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4170" cy="289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P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64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0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98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0.65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2 (normal=/&gt;1.0)</w:t>
            </w:r>
          </w:p>
        </w:tc>
      </w:tr>
    </w:tbl>
    <w:p>
      <w:pPr>
        <w:pStyle w:val="Heading3"/>
        <w:rPr/>
      </w:pPr>
      <w:r>
        <w:rPr>
          <w:rFonts w:cs="Comic Sans MS" w:ascii="Comic Sans MS" w:hAnsi="Comic Sans MS"/>
        </w:rPr>
        <w:t>Exercis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tient performed heel toe raises for 2 minu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Post Exercise 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62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04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98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0.63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6 (normal=/&gt;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n-GB" w:eastAsia="en-GB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09/195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1539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are patent with no significant stenosis and tri/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is calcified and the proximal to mid segment are noted with biphasic waveforms, the distal segment was poorly visualiz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patent at the proximal segment however the mid to distal segment was poorly visualized due to calcification, there is a possible occlusion in this area.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is widely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PA is noted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are patent with no significant stenosis and tri/biphasic waveforms. 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 and peroneal artery are mildly calcified but are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ified right PTA and ATA with possible short occlusion in distal ATA, the rest of the bilateral legs were noted with mild atherosclerosis and with tri/biphasic waveform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6" w:name="Radiologist"/>
      <w:bookmarkEnd w:id="16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33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51:00Z</dcterms:modified>
  <cp:revision>6</cp:revision>
  <dc:subject/>
  <dc:title>NAME:</dc:title>
</cp:coreProperties>
</file>